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32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ritică literară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., II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xa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ţională / S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- 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65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3. Înţelegerea principalelor noţiuni necesare practicării criticii literare; formarea unui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aj teoretic necesar practicării criticii literare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1745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e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şi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720"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013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ereaza teoria literaturii comparate si metoda comparatista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 xml:space="preserve">8.1-2.  Cur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evezetés, az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irodalom intézményei. Értelmezői és értékelői attitűdök, feladatkörök. Az érték és az áthagyományozás módozatai, formái, funkciói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ánon és irodalom az értékelő normaképzés és a normaképző értékelés függvényeib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1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rodalomkritika és az irodalomtörténetírás mint kanonikus intézmények egykor és ma. Különbségek, formák, átmenet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értekezőpróza hagyományos műfajai (tanulmány, kritika, esszé) és viszonyuk 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hazai kritikatörténet és gyakorlat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(folyóiratok, médiumok a 19. századtól az ezredfordulóig)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európai kritikatörténet 1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 strukturalitsa kritika, a Nouvelle Critique és a biografikus elem; a szociológiai aspektusok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ézmények, európai kritikatörténet 2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Kritika és pszichoanalíz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ritika anatómiája (Fry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kező szövegek egymás közt. Szövegvilágok és kritikai gyakorlatok. Talán így? (Bányai János) (gyakorlati elemzésse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99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azai kritika-viták. Közvetítés, tolmácsolás, ízlésformálás?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 model-értékű olvasó és a metafikci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(Az ún. kis és a nagy kritikavitá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69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asművészet és populáris kultú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60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közvetítés mai formái, gyakorlatai. Medialitás és a kánonkommentár megváltozott helyzete az ezredfordul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Magyar és erdélyi magya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onlapok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-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lyóiratok, kritikai portálok, valamint a blog és a kritika viszony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versatie euristică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xplicati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546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, gyakorlati elemzések benyúj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, dezbater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9532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ligatori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Northrop Frye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natomy of Criticism. Four Essays, </w:t>
            </w:r>
            <w:r>
              <w:rPr>
                <w:rFonts w:cs="Times New Roman" w:ascii="Times New Roman" w:hAnsi="Times New Roman"/>
              </w:rPr>
              <w:t xml:space="preserve">Princeton, NJ, Princeton University Press, 1957. magyarul </w:t>
            </w:r>
            <w:r>
              <w:rPr>
                <w:rFonts w:cs="Times New Roman" w:ascii="Times New Roman" w:hAnsi="Times New Roman"/>
                <w:i/>
                <w:iCs/>
              </w:rPr>
              <w:t>A kritika anatómiáj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négy esszé</w:t>
            </w:r>
            <w:r>
              <w:rPr>
                <w:rFonts w:cs="Times New Roman" w:ascii="Times New Roman" w:hAnsi="Times New Roman"/>
              </w:rPr>
              <w:t>. Budapest, 1998. (Kötelező a Bevezető!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René Wellek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ncepts of Criticism, </w:t>
            </w:r>
            <w:r>
              <w:rPr>
                <w:rFonts w:cs="Times New Roman" w:ascii="Times New Roman" w:hAnsi="Times New Roman"/>
              </w:rPr>
              <w:t>New Haven, CT/London, Yale University Press, 1963, 69–255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ányai János: </w:t>
            </w:r>
            <w:r>
              <w:rPr>
                <w:rFonts w:cs="Times New Roman" w:ascii="Times New Roman" w:hAnsi="Times New Roman"/>
                <w:i/>
                <w:iCs/>
              </w:rPr>
              <w:t>Talán így</w:t>
            </w:r>
            <w:r>
              <w:rPr>
                <w:rFonts w:cs="Times New Roman" w:ascii="Times New Roman" w:hAnsi="Times New Roman"/>
              </w:rPr>
              <w:t xml:space="preserve">, Forum, Újvidék, 1995. (Kötelező a záró fejezet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kritika (vessző)futása ma.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z olvasó lázadása? Kritika, vita, internet </w:t>
            </w:r>
            <w:r>
              <w:rPr>
                <w:rFonts w:cs="Times New Roman" w:ascii="Times New Roman" w:hAnsi="Times New Roman"/>
              </w:rPr>
              <w:t xml:space="preserve">(szerk. Bárány Tibor és Rónai András). Kalligram–JAK, 2008. (egyes szövegek, lásd: – Károlyi Csaba 19-32.o; Gács Anna 53-59.o. Margócsy István 73-81.o; Sári B. László 101-110.o; Dunajcsik Mátyás 123-134.o; Bárány Tibor 149-155.o; Lapis József 157-168.o vizsgára választani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árolyi Csaba és Bazsányi Sándor az irodalomkritika helyzetéről. Alföld, 2014/3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litera.hu/irodalom/konyvajanlo/karolyi-csaba-es-bazsanyi-sandor-az-irodalomkritika-helyzeterol-az-alfoldben.html</w:t>
              </w:r>
            </w:hyperlink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A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orunk </w:t>
            </w:r>
            <w:r>
              <w:rPr>
                <w:rFonts w:cs="Times New Roman" w:ascii="Times New Roman" w:hAnsi="Times New Roman"/>
              </w:rPr>
              <w:t xml:space="preserve">2019/szeptemberi ún. Kritika-szám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drive.google.com/file/d/18Xd0hMUf-dR0EcrPHtQM9Ah03q7wFNt3/view</w:t>
              </w:r>
            </w:hyperlink>
            <w:r>
              <w:rPr>
                <w:rFonts w:cs="Times New Roman" w:ascii="Times New Roman" w:hAnsi="Times New Roman"/>
              </w:rPr>
              <w:t xml:space="preserve"> (egyes szövegek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Lapis József: </w:t>
            </w:r>
            <w:r>
              <w:rPr>
                <w:rFonts w:cs="Times New Roman" w:ascii="Times New Roman" w:hAnsi="Times New Roman"/>
                <w:i/>
                <w:iCs/>
              </w:rPr>
              <w:t>Elég. Közelítések a kortárs irodalomkritikához</w:t>
            </w:r>
            <w:r>
              <w:rPr>
                <w:rFonts w:cs="Times New Roman" w:ascii="Times New Roman" w:hAnsi="Times New Roman"/>
              </w:rPr>
              <w:t xml:space="preserve">. Alföld – Méliusz Könyvtár, Debrecen, 2022. ( Legalább a „Thesaurus” -rész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omanda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zerb Antal: </w:t>
            </w:r>
            <w:r>
              <w:rPr>
                <w:rFonts w:cs="Times New Roman" w:ascii="Times New Roman" w:hAnsi="Times New Roman"/>
                <w:i/>
                <w:iCs/>
              </w:rPr>
              <w:t>Mindig lesznek sárkányok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Összegyűjtött esszék, tanulmányok, kritikák I.-II</w:t>
            </w:r>
            <w:r>
              <w:rPr>
                <w:rFonts w:cs="Times New Roman" w:ascii="Times New Roman" w:hAnsi="Times New Roman"/>
              </w:rPr>
              <w:t xml:space="preserve">. Budapest, Magvető, 2002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zegedy-Maszák Mihály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„Minta a szőnyegen”. A műértelmezés esélyei, </w:t>
            </w:r>
            <w:r>
              <w:rPr>
                <w:rFonts w:cs="Times New Roman" w:ascii="Times New Roman" w:hAnsi="Times New Roman"/>
              </w:rPr>
              <w:t>Budapest, Balassi, 1995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Kosztolányi Dezső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yelv és lélek, </w:t>
            </w:r>
            <w:r>
              <w:rPr>
                <w:rFonts w:cs="Times New Roman" w:ascii="Times New Roman" w:hAnsi="Times New Roman"/>
              </w:rPr>
              <w:t xml:space="preserve">Budapest–Újvidék, Szépirodalmi–Forum, 1990.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lifford Geertz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z értelmezés hatalm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udapest, 1994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loom, Harold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hu-HU"/>
              </w:rPr>
              <w:t xml:space="preserve">The Western Canon. (The books and school of the ages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N.Y., Harcourt Brace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94; illetve N.Y., Riverhead, 1995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Even-Zoh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Itama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z „irodalmi rendszer”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Helikon, 1995/4. 451-46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Hauser Arnol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 művészet szociológiáj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Bp., Gondolat, 198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gadott könyvészet mellett az előadásokra egy-egy prezentációs elméleti szövegeket kapnak a hallgatók, elektronikus mellékletként, melyről alkalmanként referálniuk kell társaik előtt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 plus față de literatura furnizată, studenții vor primi o prezentare a textelor teoretice pentru fiecare prelegere sub formă de atașament electronic, pe care vor trebui să o prezinte ocazional colegilor l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rivitoare la literatura universală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007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09.2024</w:t>
        <w:tab/>
        <w:t>Lect. univ. dr. Antal-Fóris I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-Roman;Times New Roman" w:hAnsi="Times-Roman;Times New Roman" w:cs="Times-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Citez3988">
    <w:name w:val="cite z3988"/>
    <w:basedOn w:val="DefaultParagraph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tera.hu/irodalom/konyvajanlo/karolyi-csaba-es-bazsanyi-sandor-az-irodalomkritika-helyzeterol-az-alfoldben.html" TargetMode="External"/><Relationship Id="rId3" Type="http://schemas.openxmlformats.org/officeDocument/2006/relationships/hyperlink" Target="https://drive.google.com/file/d/18Xd0hMUf-dR0EcrPHtQM9Ah03q7wFNt3/vie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10:00Z</dcterms:created>
  <dc:creator>Lorena</dc:creator>
  <dc:description/>
  <cp:keywords/>
  <dc:language>en-US</dc:language>
  <cp:lastModifiedBy>Andrea Albu-Balogh</cp:lastModifiedBy>
  <dcterms:modified xsi:type="dcterms:W3CDTF">2024-12-04T18:52:00Z</dcterms:modified>
  <cp:revision>22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